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6443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40228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174820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